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46</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3xFT8 La Raisa A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ProEnergy will schedule and define the outage work scope, tooling and personnel for successful Pratt &amp; Whitney FT8 site outages.  This includes Hot Section and Major Overhauls according to the OEM recommended schedule and observed engine performance.</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50,26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768,556</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12.5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63.61</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3xFT8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46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4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02:00Z</dcterms:created>
  <dc:creator>jstevens</dc:creator>
  <dc:description/>
  <cp:keywords/>
  <dc:language>en-US</dc:language>
  <cp:lastModifiedBy>smeyer</cp:lastModifiedBy>
  <cp:lastPrinted>2008-12-31T12:18:00Z</cp:lastPrinted>
  <dcterms:modified xsi:type="dcterms:W3CDTF">2010-05-11T21:22:00Z</dcterms:modified>
  <cp:revision>10</cp:revision>
  <dc:subject/>
  <dc:title>Executive Summary</dc:title>
</cp:coreProperties>
</file>